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45/2015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0 sierpnia 2015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I półrocze 2015  roku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1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74.9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88.27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70.201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346.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349.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68.504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4.0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4.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.01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93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4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.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.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.53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0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.77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8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8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15.50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25.78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9.14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3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5.20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6.38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5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dotacji wykorz. niezgodnie z przeznacz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spadki i darowizny w postaci pienięż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. celowe otrzymane z gminy na postawie  porozumienia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ł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8,44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8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o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i inne kary pieniężne od osób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29.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29.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6.23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.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.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.5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071.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087.2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510.4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9.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5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.5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2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65.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57.7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18.03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07.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30.89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13.33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Prezydenta Rzeczpospolitej Polsk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 i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4.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2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28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do świadczeń pielęgn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6.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4.6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.74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.74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.80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e  otrzymane z Funduszy C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74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74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199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  z gmna incest i zak.inw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76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 z gmin na inwest.na podst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36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4.1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10.07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55.45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Barbara Golczyk</cp:lastModifiedBy>
  <cp:lastPrinted>2015-08-20T11:24:00Z</cp:lastPrinted>
  <dcterms:modified xsi:type="dcterms:W3CDTF">2015-08-20T09:24:00Z</dcterms:modified>
  <cp:revision>162</cp:revision>
  <dc:subject/>
  <dc:title>Dochody budżetu Gminy Grzmiąca za I półrocze 2007r</dc:title>
</cp:coreProperties>
</file>